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SODR@INA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str.</w:t>
      </w:r>
    </w:p>
    <w:tbl>
      <w:tblPr>
        <w:tblW w:w="8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320"/>
        <w:gridCol w:w="711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.0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OPIS NA INSTALACIJATA I NEJZINITE AKTIVNOSTI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.0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OPIS NA SUROVINI I POMO[NI MATERIJALI/GOTOVI PROIZVODI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4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.0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IZVORI NA EMISII OD INSTALACIJAT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4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4.0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ISTORISKO ZAGADUVAW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5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5.0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PRIRODA I KVANTITET NA PREDVIDENITE EMISII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5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6.0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PREDLO@ENA TEHNOLOGIJA I DRUGI TEHNIKI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6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7.0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 xml:space="preserve">SLEDNI AKTIVNOSTI 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6</w:t>
            </w:r>
          </w:p>
        </w:tc>
      </w:tr>
    </w:tbl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13:58:00Z</dcterms:created>
  <dc:creator>Mihajlo Konevski</dc:creator>
  <dc:description/>
  <cp:keywords/>
  <dc:language>en-US</dc:language>
  <cp:lastModifiedBy>Mihajlo Konevski</cp:lastModifiedBy>
  <dcterms:modified xsi:type="dcterms:W3CDTF">2007-02-17T14:12:00Z</dcterms:modified>
  <cp:revision>3</cp:revision>
  <dc:subject/>
  <dc:title>SODR@INA</dc:title>
</cp:coreProperties>
</file>